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5915</wp:posOffset>
            </wp:positionH>
            <wp:positionV relativeFrom="paragraph">
              <wp:posOffset>635</wp:posOffset>
            </wp:positionV>
            <wp:extent cx="7125335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33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FISA DE LUCRU CLASA a VI-a,  SCHITA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Reflectati si alegeti raspunsul corect prin colorarea cerculetului din dreptul acestui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lang w:val="it-IT"/>
        </w:rPr>
        <w:t>D-l Goe</w:t>
      </w:r>
      <w:r>
        <w:rPr>
          <w:lang w:val="it-IT"/>
        </w:rPr>
        <w:t>... de I.L.Caragiale este: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opera literara de dimensiuni reduse;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opera literara de dimensiuni amp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a infatiseaza: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mai multe episoade din viata unor personaje;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un singur episod din viata unor persona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ctiunea operei este: 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complicata, cu incursiuni in trecutul personajelor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simpla, iar personajele sunt privite in perspectiva unui singur eveniment semnificativ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adrul epic (spatiul actiunii):   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este restrans;</w:t>
      </w:r>
    </w:p>
    <w:p>
      <w:pPr>
        <w:pStyle w:val="Normal"/>
        <w:numPr>
          <w:ilvl w:val="0"/>
          <w:numId w:val="7"/>
        </w:numPr>
        <w:rPr>
          <w:lang w:val="it-IT"/>
        </w:rPr>
      </w:pPr>
      <w:r>
        <w:rPr>
          <w:lang w:val="it-IT"/>
        </w:rPr>
        <w:t xml:space="preserve">este mai larg, actiunea petrecandu-se in mai multe locuri.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881505" cy="11430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1360" cy="1143000"/>
                          <a:chOff x="0" y="0"/>
                          <a:chExt cx="188136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136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343080"/>
                            <a:ext cx="152352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Cum se compor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un copil civilizat 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5pt;width:148.15pt;height:90pt" coordorigin="0,45" coordsize="2963,1800">
                <v:oval id="shape_0" fillcolor="white" stroked="t" o:allowincell="f" style="position:absolute;left:0;top:45;width:2962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282;top:585;width:2398;height:719;mso-wrap-style:none;v-text-anchor:middle" type="_x0000_t136">
                  <v:path textpathok="t"/>
                  <v:textpath on="t" fitshape="t" string="Cum se comporta&#10;un copil civilizat ?" style="font-family:&quot;Impact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1010</wp:posOffset>
                </wp:positionH>
                <wp:positionV relativeFrom="paragraph">
                  <wp:posOffset>28575</wp:posOffset>
                </wp:positionV>
                <wp:extent cx="184531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5360" cy="1143000"/>
                          <a:chOff x="0" y="0"/>
                          <a:chExt cx="184536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536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20" y="343080"/>
                            <a:ext cx="14940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 xml:space="preserve">Ce autori au ilust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figuri de copii 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pt;margin-top:2.25pt;width:145.3pt;height:90pt" coordorigin="6726,45" coordsize="2906,1800">
                <v:oval id="shape_0" fillcolor="white" stroked="t" o:allowincell="f" style="position:absolute;left:6726;top:45;width:2905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f" o:allowincell="f" style="position:absolute;left:7002;top:585;width:2352;height:719;mso-wrap-style:none;v-text-anchor:middle" type="_x0000_t136">
                  <v:path textpathok="t"/>
                  <v:textpath on="t" fitshape="t" string="Ce autori au ilustrat &#10;figuri de copii ?" style="font-family:&quot;Impact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13335</wp:posOffset>
                </wp:positionV>
                <wp:extent cx="1881505" cy="18281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1360" cy="1828080"/>
                          <a:chOff x="0" y="0"/>
                          <a:chExt cx="188136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1360" cy="18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547920"/>
                            <a:ext cx="1523520" cy="73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Cum ne schim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 xml:space="preserve"> comportament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 xml:space="preserve">aplicarea une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pedepse 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5pt;margin-top:1.05pt;width:148.15pt;height:143.95pt" coordorigin="3249,21" coordsize="2963,2879">
                <v:oval id="shape_0" fillcolor="white" stroked="t" o:allowincell="f" style="position:absolute;left:3249;top:21;width:2962;height:28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f" o:allowincell="f" style="position:absolute;left:3531;top:884;width:2398;height:1150;mso-wrap-style:none;v-text-anchor:middle" type="_x0000_t136">
                  <v:path textpathok="t"/>
                  <v:textpath on="t" fitshape="t" string="Cum ne schimba&#10; comportamentul &#10;aplicarea unei &#10;pedepse ?" style="font-family:&quot;Impact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7300</wp:posOffset>
                </wp:positionH>
                <wp:positionV relativeFrom="paragraph">
                  <wp:posOffset>120015</wp:posOffset>
                </wp:positionV>
                <wp:extent cx="0" cy="800100"/>
                <wp:effectExtent l="38100" t="0" r="3810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.45pt" to="399pt,7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485</wp:posOffset>
                </wp:positionH>
                <wp:positionV relativeFrom="paragraph">
                  <wp:posOffset>120015</wp:posOffset>
                </wp:positionV>
                <wp:extent cx="0" cy="800100"/>
                <wp:effectExtent l="38100" t="0" r="3810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.45pt" to="65.55pt,7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pict>
          <v:shape id="shape_0" fillcolor="#969696" stroked="f" o:allowincell="f" style="position:absolute;margin-left:379.05pt;margin-top:350.85pt;width:121.75pt;height:8.95pt;mso-wrap-style:none;v-text-anchor:middle" type="_x0000_t136">
            <v:path textpathok="t"/>
            <v:textpath on="t" fitshape="t" string="Prof. Grozoiu Madalina" style="font-family:&quot;Arial&quot;;font-size:12pt"/>
            <v:fill o:detectmouseclick="t" type="solid" color2="#696969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4815</wp:posOffset>
                </wp:positionH>
                <wp:positionV relativeFrom="paragraph">
                  <wp:posOffset>569595</wp:posOffset>
                </wp:positionV>
                <wp:extent cx="1772920" cy="1143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1143000"/>
                          <a:chOff x="0" y="0"/>
                          <a:chExt cx="177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343080"/>
                            <a:ext cx="14349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 xml:space="preserve">In ce opere se vorbes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despre copii 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45pt;margin-top:44.85pt;width:139.6pt;height:90pt" coordorigin="6669,897" coordsize="2792,1800">
                <v:oval id="shape_0" fillcolor="white" stroked="t" o:allowincell="f" style="position:absolute;left:6669;top:897;width:2791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f" o:allowincell="f" style="position:absolute;left:6934;top:1437;width:2259;height:719;mso-wrap-style:none;v-text-anchor:middle" type="_x0000_t136">
                  <v:path textpathok="t"/>
                  <v:textpath on="t" fitshape="t" string="In ce opere se vorbeste &#10;despre copii ?" style="font-family:&quot;Impact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569595</wp:posOffset>
                </wp:positionV>
                <wp:extent cx="1736725" cy="11430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1143000"/>
                          <a:chOff x="0" y="0"/>
                          <a:chExt cx="173664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664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343080"/>
                            <a:ext cx="14058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 xml:space="preserve">Dupa ce criterii 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alegem prietenii 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44.85pt;width:136.75pt;height:90pt" coordorigin="-57,897" coordsize="2735,1800">
                <v:oval id="shape_0" fillcolor="white" stroked="t" o:allowincell="f" style="position:absolute;left:-57;top:897;width:2734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f" o:allowincell="f" style="position:absolute;left:203;top:1437;width:2213;height:719;mso-wrap-style:none;v-text-anchor:middle" type="_x0000_t136">
                  <v:path textpathok="t"/>
                  <v:textpath on="t" fitshape="t" string="Dupa ce criterii ne &#10;alegem prietenii ?" style="font-family:&quot;Impact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112395</wp:posOffset>
                </wp:positionV>
                <wp:extent cx="1158240" cy="0"/>
                <wp:effectExtent l="0" t="38100" r="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85pt" to="159.55pt,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1450</wp:posOffset>
                </wp:positionH>
                <wp:positionV relativeFrom="paragraph">
                  <wp:posOffset>112395</wp:posOffset>
                </wp:positionV>
                <wp:extent cx="1049655" cy="0"/>
                <wp:effectExtent l="0" t="38100" r="0" b="381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8.85pt" to="396.1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29:00Z</dcterms:created>
  <dc:creator>iulia</dc:creator>
  <dc:description/>
  <cp:keywords/>
  <dc:language>en-US</dc:language>
  <cp:lastModifiedBy>Carmen</cp:lastModifiedBy>
  <dcterms:modified xsi:type="dcterms:W3CDTF">2010-02-01T16:29:00Z</dcterms:modified>
  <cp:revision>2</cp:revision>
  <dc:subject/>
  <dc:title>FISA DE LUCRU CLASA a VI-a,  SCHITA</dc:title>
</cp:coreProperties>
</file>